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Zał</w:t>
      </w:r>
      <w:r>
        <w:rPr>
          <w:rFonts w:cs="TimesNewRoman,BoldItalic"/>
          <w:b/>
          <w:bCs/>
          <w:i/>
          <w:iCs/>
          <w:sz w:val="24"/>
          <w:szCs w:val="24"/>
        </w:rPr>
        <w:t>ą</w:t>
      </w:r>
      <w:r>
        <w:rPr>
          <w:b/>
          <w:bCs/>
          <w:i/>
          <w:iCs/>
          <w:sz w:val="24"/>
          <w:szCs w:val="24"/>
        </w:rPr>
        <w:t>cznik Nr 6 do SIWZ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                             ……………………</w:t>
      </w:r>
      <w:r>
        <w:rPr>
          <w:sz w:val="24"/>
          <w:szCs w:val="24"/>
        </w:rPr>
        <w:t>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BAZY TECHNICZNO – DYDAKTYCZNEJ NIEZBĘDNEJ DO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NIA SZKOLENIA WRAZ Z INFORMACJĄ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PODSTAWIE DO DYSPONOWANIA JEJ ZASOBAMI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W wykazie należy wskazać tylko sprzęt niezbędny do szkolenia!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992"/>
        <w:gridCol w:w="4284"/>
      </w:tblGrid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Sprzęt i wyposaż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Liczb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Forma własności (np. dzierżawiony, własny, wypożyczony)</w:t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  <w:lang w:eastAsia="en-US"/>
        </w:rPr>
      </w:pPr>
      <w:r>
        <w:rPr>
          <w:bCs/>
          <w:i/>
          <w:iCs/>
        </w:rPr>
        <w:t>W przypadku sprzętu, maszyn, urządzeń, narzędzi innych niż własny należy dołączyć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odpowiedni dokument potwierdzający pozyskanie sprzętu (np. pisemne zobowiązanie lub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przedwstępną umowę na wypożyczenie, dzierżawę)</w:t>
      </w:r>
    </w:p>
    <w:p>
      <w:pPr>
        <w:pStyle w:val="Normal"/>
        <w:autoSpaceDE w:val="false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Podpis osób uprawnionych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860147435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8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16T06:03:00Z</dcterms:modified>
  <cp:revision>7</cp:revision>
  <dc:subject/>
  <dc:title>Olsztyn, dn</dc:title>
</cp:coreProperties>
</file>